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4419714"/>
      <w:bookmarkStart w:id="1" w:name="__Fieldmark__0_199441971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4419714"/>
      <w:bookmarkStart w:id="3" w:name="__Fieldmark__1_199441971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’Ente Pubblico/Privato/Associazion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Maiella Verde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Maiella Verde 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3-12-23T17:17:00Z</cp:lastPrinted>
  <dcterms:modified xsi:type="dcterms:W3CDTF">2013-12-23T16:17:00Z</dcterms:modified>
  <cp:revision>9</cp:revision>
  <dc:subject/>
  <dc:title>ELENCO PRODOTTI MINORI, DI NICCHIA E/O TIPICI, ANCHE FUORI ALLEGATO I,</dc:title>
</cp:coreProperties>
</file>